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языку 7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Ү Монологик сөйләм / Урок развития речи. Монологическая речь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Ү Диалогик сөйләм / Урок развития речи. Диалогическая  речь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21:00Z</dcterms:modified>
  <cp:revision>15</cp:revision>
  <dc:subject/>
  <dc:title/>
</cp:coreProperties>
</file>